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"/>
        <w:ind w:left="9204" w:hanging="0"/>
        <w:jc w:val="center"/>
        <w:rPr>
          <w:b/>
          <w:b/>
          <w:bCs/>
          <w:sz w:val="28"/>
          <w:szCs w:val="28"/>
        </w:rPr>
      </w:pPr>
      <w:r>
        <w:rPr/>
        <w:t xml:space="preserve">     </w:t>
      </w:r>
      <w:r>
        <w:rPr/>
        <w:t xml:space="preserve">от </w:t>
      </w:r>
      <w:r>
        <w:rPr>
          <w:u w:val="single"/>
        </w:rPr>
        <w:t>22 ноября 2004 г.</w:t>
      </w:r>
      <w:r>
        <w:rPr/>
        <w:t xml:space="preserve"> №</w:t>
      </w:r>
      <w:r>
        <w:rPr>
          <w:u w:val="single"/>
        </w:rPr>
        <w:t>24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НДАРТ МЕДИЦИНСКОЙ ПОМОЩИ БОЛЬНЫМ ГИПОТИРЕОЗОМ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Heading4"/>
        <w:spacing w:lineRule="auto" w:line="240"/>
        <w:rPr/>
      </w:pPr>
      <w:r>
        <w:rPr>
          <w:b/>
          <w:bCs/>
        </w:rPr>
        <w:t>Категория возрастная:</w:t>
      </w:r>
      <w:r>
        <w:rPr/>
        <w:t xml:space="preserve"> взрослые, де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гипотиреоз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>00-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>0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 xml:space="preserve">Условие оказания: </w:t>
      </w:r>
      <w:r>
        <w:rPr>
          <w:sz w:val="28"/>
          <w:szCs w:val="28"/>
        </w:rPr>
        <w:t>амбулаторно-поликлиническая помощ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1. ДИАГНОСТИК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80"/>
        <w:gridCol w:w="2160"/>
        <w:gridCol w:w="180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А01.22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Сбор анамнеза и жалоб в эндокрин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01.22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Визуальное исследование в эндокрин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01.22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Пальпация в эндокрин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2.01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Измерение массы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2.03.00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Измерение ро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02.12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2.12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9.05.02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холестер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4.22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Ультразвуковое исследование щитовид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9.05.06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свободного тироксина сыворотки (Т-4)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А11.12.00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9.05.06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Исследование уровня тиреотропина плазмы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9.05.06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общего тироксина сыворотки (Т-4)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6.03.0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Исследование антител к тироглобули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9.05.04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Исследование уровня креатинк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ЛЕЧЕНИЕ В РАСЧЕТЕ НА 6 МЕСЯЦЕВ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80"/>
        <w:gridCol w:w="2160"/>
        <w:gridCol w:w="180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А01.22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Сбор анамнеза и жалоб в эндокрин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01.22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Визуальное исследование в эндокрин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01.22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Пальпация в эндокрин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2.01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Измерение массы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2.03.00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Измерение ро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02.12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А11.12.00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2.12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/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9.05.06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Исследование уровня тиреотропина плазмы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9.05.02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холестер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5.22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Назначение лекарственной терапии при заболеваниях желез внутренней секре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9.05.06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свободного тироксина сыворотки (Т-4)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9.05.06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общего тироксина сыворотки (Т-4)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4.22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Ультразвуковое исследование щитовид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6.03.0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Исследование антител к тироглобули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 xml:space="preserve"> груп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iCs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ормоны и средства, влияющие на эндокрин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иреоидные горм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тироксин нат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 мк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отиро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 мк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епараты й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йод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 м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134" w:leader="none"/>
      </w:tabs>
      <w:spacing w:lineRule="auto" w:line="360"/>
      <w:ind w:left="539" w:hanging="0"/>
      <w:jc w:val="center"/>
      <w:outlineLvl w:val="6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49:00Z</dcterms:created>
  <dc:creator>User</dc:creator>
  <dc:description/>
  <dc:language>en-US</dc:language>
  <cp:lastModifiedBy>VMadianova</cp:lastModifiedBy>
  <cp:lastPrinted>2004-11-04T18:10:00Z</cp:lastPrinted>
  <dcterms:modified xsi:type="dcterms:W3CDTF">2004-11-23T16:49:00Z</dcterms:modified>
  <cp:revision>2</cp:revision>
  <dc:subject/>
  <dc:title>Острый простатит</dc:title>
</cp:coreProperties>
</file>